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9 декабря 2024 г. № 342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5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" в авгус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доходной и расходной части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корректирована сумма налога на доходы физических лиц с увеличением на 92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очнение межбюджетных трансфертов в соответствие с доведенными лимитами краевого бюджета в 2025 году на 18507,8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реализации основных общеобразовательных программ  – 9579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  – 4322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по обеспечению бесплатным двухразовым питанием детей-инвалидов (инвалидов), не являющихся обучающимися с ограниченными возможностями здоровья  – 3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по ведению учета граждан отдельных категорий в качестве нуждающихся в жилых помещениях  – 10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по поддержке сельскохозяйственного производства – 10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 – 1066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единая субвенция в области социальной политики – 245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 – 5935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тверждения межбюджетных трансфертов уточнена соответствующая расходная составляюща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правление дополнительных бюджетных средств за счет налоговых доходов в сумме 92000,0 тыс. рублей на следующие ц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а взносов на капитальный ремонт муниципальных многоквартирных домов 1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заработной платы муниципальным учреждениям 609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ищеблока в ДОУ №12 300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обеспечения деятельности МКУ СХО 368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семинаров, совещаний в отрасли сельского хозяйства 1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ероприятий в сфере молодежной политики 2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МКУ АСОКР 7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мероприятий культурной направленности 4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слуг по охране муниципальных учреждений 5287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атериально-техническое обеспечение в области культуры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 учреждений культуры 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 дошкольных образовательных учреждений 2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арочного шкафа в СОШ №6 2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тание детей в средних образовательных учреждениях 158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ы поддержки молодых педагогов в средних образовательных учреждениях 16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ы поддержки призерам олимпиад и отличникам ЕГЭ в средних образовательных учреждениях 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ы поддержки жильем педагогов в средних образовательных учреждениях 54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готовление стендов учреждениям дополнительного образования 4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поддержки бюджетов сельских поселений 120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ероприятий физической культуры 2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обеспечения деятельности МКУ ЖКХ 4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землеустроительных работ 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резервного фонда администрации 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гитационного материала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личных камер видеонаблюдения 19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нос автоматического гидрологического комплекса 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строительства котельной в ст. Старовеличковской 65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единовременной материальной помощи отдельным категориям граждан 18451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плана выдачи бюджетных кредитов бюджетам сельских поселений 80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p>
      <w:pPr>
        <w:pStyle w:val="Normal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User14</cp:lastModifiedBy>
  <cp:lastPrinted>2025-08-12T09:18:00Z</cp:lastPrinted>
  <dcterms:modified xsi:type="dcterms:W3CDTF">2025-08-15T05:43:00Z</dcterms:modified>
  <cp:revision>130</cp:revision>
  <dc:subject/>
  <dc:title>Пояснительная записка</dc:title>
</cp:coreProperties>
</file>